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FF0000"/>
          <w:sz w:val="56"/>
          <w:lang w:val="en-GB"/>
        </w:rPr>
      </w:pPr>
      <w:r>
        <w:rPr>
          <w:b/>
          <w:color w:val="FF0000"/>
          <w:sz w:val="56"/>
          <w:lang w:val="en-GB"/>
        </w:rPr>
        <w:t>Migration of Dashper’s in England</w:t>
      </w:r>
    </w:p>
    <w:p>
      <w:pPr>
        <w:pStyle w:val="Heading2"/>
        <w:ind w:left="270" w:hanging="270"/>
        <w:rPr>
          <w:sz w:val="20"/>
          <w:lang w:val="en-GB"/>
        </w:rPr>
      </w:pPr>
      <w:r>
        <w:rPr>
          <w:sz w:val="20"/>
          <w:lang w:val="en-GB"/>
        </w:rPr>
        <w:t xml:space="preserve">   </w:t>
      </w:r>
      <w:r>
        <w:rPr>
          <w:sz w:val="20"/>
          <w:lang w:val="en-GB"/>
        </w:rPr>
        <w:t>Notes from Powerpoint presentation by Judith Kimber (Dashper descendant) at Dashper Family reunion.</w:t>
      </w:r>
    </w:p>
    <w:p>
      <w:pPr>
        <w:pStyle w:val="Heading2"/>
        <w:ind w:left="270" w:hanging="27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arliest records - Little Hempston, Ipplepen, Stoke Gabriel &amp; Paignton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omesday Book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Listed separately as having Manors  - Ipplepen, Little Hempston, Paignton, Brixham, Cockington, Tormohun. Dittisham, Dartingto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But not - Stoke Gabriel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arliest Mention of a “Dashper”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Richard Dayshper who was a juryman at an inquest in Totnes before 1500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next record is found in Subsidy Rolls in 1524 of a William Dashper of Ipplepen assessed at £6.  (Tax was 6d (2.5 new pence) in the pound)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arly Dashper’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arliest male baptism - Wilmott in Stoke Gabriel 1544 son of Thoma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arliest male marriage - John to Joan Churchward in 1545 Stoke Gabriel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arliest male burial - Thomas 1559 in Little Hempston 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New Research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ithin last month further Dashper Families have been found in Ipplepe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Research by Christine Jones found a William having a family in Ipplepen between 1563-1580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New Research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Subsidy roll of 1581 shows that William Dashper of Ipplepen was assessed at £8 (Tax @ 2/8d in the £) or 13p.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entioned in Muster Rolls of 1569 as a billman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ashper’s found in Surrounding Towns and Villag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arly 17th century - Paignton, Brixham &amp; Churston Ferrar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Late 17th century -  Berry Pomeroy, Exeter and Totn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iddle - late 18th century - Tormohun and Cockington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arish Locator 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Little Hempston  - all early Dashper’s are within a 5 mile radiu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Berry Pomeroy 0.9 miles south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Dartington 1.2 miles we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Ipplepen 2.8 miles north by north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arldon 3.2 miles east by north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Stoke Gabriel 3.6 miles south by south east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arish Locator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ittle hempston - within 10 miles 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Brixham 8.1 miles east by south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Cockington 5.0 miles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Dartmouth 7.8 miles south by south eas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Paignton 5.1 miles east by south east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ree Main Tre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Dartmouth  -  the smallest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Cockington/Torquay/London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ggbuckland/Tavistock - the largest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artmouth Tree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Settled around Dittersham and Dartmouth ?Did they originate from Exeter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rade -  farmers, butcher - owned shops in Dartmouth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ealthy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All made wills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artmouth Tree - Londo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110 years in the Dartmouth area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illiam born 1761 moved to London before 1820 but there are no known living descendant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Between 1842 - 1844 remaining Dashper’s moved to Southampton  - WHY?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Remained in Southampton and still have descendants there, several of whom are here with us today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ggbuckland/Tavistock Tree</w:t>
      </w:r>
    </w:p>
    <w:p>
      <w:pPr>
        <w:pStyle w:val="Heading1"/>
        <w:rPr>
          <w:lang w:val="en-GB"/>
        </w:rPr>
      </w:pPr>
      <w:r>
        <w:rPr>
          <w:lang w:val="en-GB"/>
        </w:rPr>
        <w:t>The Story Begins With Ipplepe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Prosperous village -  Thomas Dashper assessed at £6 (tax @ 6d in the £) in 1524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X roads for trade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Near pack horse trail leading from Ashburton to Paignto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Surrounding area was agricultural land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ggbuckland/Tavistock Dashper’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dward married Joan in 1675 in Ipplepe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ainly agricultural labourers and trades associated with the land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ade no will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Remained in Ipplepen for 150 years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783 -1786</w:t>
      </w:r>
    </w:p>
    <w:p>
      <w:pPr>
        <w:pStyle w:val="Heading2"/>
        <w:numPr>
          <w:ilvl w:val="0"/>
          <w:numId w:val="2"/>
        </w:numPr>
        <w:rPr/>
      </w:pPr>
      <w:r>
        <w:rPr>
          <w:lang w:val="en-GB"/>
        </w:rPr>
        <w:t xml:space="preserve">Between 1783-1786 William Dashper </w:t>
      </w:r>
      <w:r>
        <w:rPr>
          <w:i/>
          <w:lang w:val="en-GB"/>
        </w:rPr>
        <w:t>born 1755</w:t>
      </w:r>
      <w:r>
        <w:rPr>
          <w:lang w:val="en-GB"/>
        </w:rPr>
        <w:t xml:space="preserve"> was the first known Dashper to move away from Ipplepen. He settled and died in Eggbuckland/Knackersknowle,  possibly working as a wheelwright for the troops stationed at Crownhill fort,  probably until the Napoleonic wars end in 1815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790 - 1810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ress gangs were in force 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A few Dashper's remained in Plymouth area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William (b.1784 son of William) moved his family to Tavistock in 1811 which had become a prosperous stannary town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avistock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Up until 1850 there was little movement from this branch. They stayed around the Tavistock area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Ample work -  min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ming of the railway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First Movement From Tavistock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Agnes Dashper (born 1820) bet 1842 - 1848 moved to Londo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Her descendants (my branch of the tree) settled in Reading Berkshire 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lourishing town known for biscuits, bulbs and beer. This branch remained here until 1930’s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860’s - A Time of Change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Gilbert moved his family to Lincoln ( Mark Dashper of NZ)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homas moved his family to Durham (Gloria and Linda)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John Dashper emigrated to Australia (Graeme Wallis)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880’s - More Mov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Pockets of Dashper's appearing all around England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Berkshire, Oxfordshire, West Midlands, Birmingham, Derby, Sheffield, Worksop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Many of you here descend from these Dashper’s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890 - 1920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ess movement 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People stayed in their group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Aftermath of WW1 brought further changes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Slump in employment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Transport became easier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Emigration was on people minds again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1940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WW11 - scattered the Dashper’s agai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Gloucestershire, Buckinghamshire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London &amp; suburbs - did they ever meet up with other Dashper’s 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esent Day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Conclusion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Dashper descendants throughout the country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Once settled though they tend to remain in the area</w:t>
      </w:r>
    </w:p>
    <w:p>
      <w:pPr>
        <w:pStyle w:val="Heading2"/>
        <w:numPr>
          <w:ilvl w:val="0"/>
          <w:numId w:val="2"/>
        </w:numPr>
        <w:rPr>
          <w:lang w:val="en-GB"/>
        </w:rPr>
      </w:pPr>
      <w:r>
        <w:rPr>
          <w:lang w:val="en-GB"/>
        </w:rPr>
        <w:t>Until this research started no one knew there were so many</w:t>
      </w:r>
    </w:p>
    <w:p>
      <w:pPr>
        <w:pStyle w:val="Heading2"/>
        <w:ind w:left="270" w:hanging="27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elcome Cous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Times New Roman" w:cs="Times New Roman"/>
      <w:color w:val="000000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Times New Roman" w:cs="Times New Roman"/>
      <w:color w:val="000000"/>
      <w:sz w:val="32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1:34:00Z</dcterms:created>
  <dc:creator>An Employee of</dc:creator>
  <dc:description/>
  <dc:language>en-US</dc:language>
  <cp:lastModifiedBy>An Employee of</cp:lastModifiedBy>
  <dcterms:modified xsi:type="dcterms:W3CDTF">2005-06-12T06:36:00Z</dcterms:modified>
  <cp:revision>3</cp:revision>
  <dc:subject/>
  <dc:title>Migration of Dashper’s in England</dc:title>
</cp:coreProperties>
</file>